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95439289"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654333148"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534181479"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504592430"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923385520"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66394487"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96516992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483370828"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466333702"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483694434"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246088272"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