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575493579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533169239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