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2136047248"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1573141065"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400167151"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783459892"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344604594"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45641170"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830253171"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1079031100"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555359985"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880464200"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580929142"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